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Two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dentify personal qualities that contribute to a sense of self-wor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Describe how individuals and groups share characteristics and are also uniqu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4</w:t>
        <w:tab/>
        <w:t>Express their ideas, needs, wants and feelings appropriately and listen sensitively to other people and affirm them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Listen to other peoples ideas, wants and feeling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People have different roles, rights, and responsibilitie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 xml:space="preserve">People and groups make choices to fulfil their need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ir family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Share ideas about how and why their own work and others’ works are made and their purpose, value and con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are their ideas about their own self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why they included certain  pictures – on their personal shields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express ideas on a range of topics, using supporting detail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Form and express ideas and information drawing personal experience and knowledge, through writing, including supporting detai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SM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53:00Z</dcterms:created>
  <dc:creator>Ministry of Education</dc:creator>
  <dc:description/>
  <cp:keywords/>
  <dc:language>en-US</dc:language>
  <cp:lastModifiedBy>Kim Scott</cp:lastModifiedBy>
  <dcterms:modified xsi:type="dcterms:W3CDTF">2010-12-13T07:58:00Z</dcterms:modified>
  <cp:revision>3</cp:revision>
  <dc:subject/>
  <dc:title>Learning to Learn – Individual</dc:title>
</cp:coreProperties>
</file>